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bD&amp;DI Ch 4)What Really Matters in Planning for Students Success</w:t>
      </w:r>
    </w:p>
    <w:p>
      <w:pPr>
        <w:pStyle w:val="Normal"/>
        <w:rPr/>
      </w:pPr>
      <w:r>
        <w:rPr/>
        <w:tab/>
        <w:t>Knowing what the essential content for you discipline is essential to being a good teacher.  This knowledge gives you the ability to grasp key concepts and principles give you the clarity to be able to teach for understanding.  However, we must not loose sight of the more important part of what we are teaching, that is, the students.  Every student is unique and we will have to take into account their many differences as we teach.  Many teachers believe that it is beneficial to take into account the differences in students as we teach, but not a lot of teachers can make that idea a reality in their classrooms.  There are nine attitudes and skills that are found in teachers who help all learners.  Establishing clarity about curricular essentials in a field helps students to develop a strong b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4:34:00Z</dcterms:created>
  <dc:creator>Marie Doucette</dc:creator>
  <dc:description/>
  <cp:keywords/>
  <dc:language>en-US</dc:language>
  <cp:lastModifiedBy>Marie Doucette</cp:lastModifiedBy>
  <dcterms:modified xsi:type="dcterms:W3CDTF">2008-01-31T04:51:00Z</dcterms:modified>
  <cp:revision>1</cp:revision>
  <dc:subject/>
  <dc:title>(UbD&amp;DI Ch 4)What Really Matters in Planning for Students Success</dc:title>
</cp:coreProperties>
</file>